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ремонт помещений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7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сен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291 991,1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Ремонт помещений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9"/>
        <w:gridCol w:w="3905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Ремонт помещений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2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 07:45:17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СТРОЙТЕХ» (7017250001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ТРОЙТЕХ» (7017250001/7017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ООО «СТРОЙТЕХ» (7017250001/701701001) и эта заявка признана соответствующей требованиям и условиям, предусмотренным Закупочной документацией, на основании п. 4.14.3. Закупочной документации Заказчик вправе заключить договор с ООО «СТРОЙТЕХ» (7017250001/701701001) после получения решения Центрального закупочного комитета Заказчика о заключении такого договора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02:00Z</dcterms:created>
  <dc:creator/>
  <dc:description/>
  <cp:keywords/>
  <dc:language>en-US</dc:language>
  <cp:lastModifiedBy/>
  <dcterms:modified xsi:type="dcterms:W3CDTF">2021-09-21T08:03:00Z</dcterms:modified>
  <cp:revision>1</cp:revision>
  <dc:subject/>
  <dc:title>Протокол вскрытия конвертов</dc:title>
</cp:coreProperties>
</file>